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ериод 2026 и 2027 годов» (в редакции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й Шумячского 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02.2025 г. № 34, от 22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101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 814 061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9 814 061,9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486 528 844,5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 342 906,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777</cp:lastModifiedBy>
  <cp:lastPrinted>2024-11-02T11:05:00Z</cp:lastPrinted>
  <dcterms:modified xsi:type="dcterms:W3CDTF">2025-04-20T10:45:00Z</dcterms:modified>
  <cp:revision>80</cp:revision>
  <dc:subject/>
  <dc:title>Приложение № 1 </dc:title>
</cp:coreProperties>
</file>